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dici postali.</w:t>
      </w:r>
    </w:p>
    <w:p>
      <w:pPr>
        <w:pStyle w:val="Normal"/>
        <w:rPr/>
      </w:pPr>
      <w:r>
        <w:rPr/>
        <w:t>Dai vecchi programmi usati ai tempi del sistema operativo Ms-dos e di Windows 3.11, ecco un semplicissimo programma che non si installa e funziona con Jaws egregi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che se non contempla i nuovi codici delle nuove località e province, è molto semplice da usare e non richiede install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ta dare invio sul file cap.exe, digitare la località e alla pressione di tab ci vieneletto il nome della provincia ed il codice postale.</w:t>
      </w:r>
    </w:p>
    <w:p>
      <w:pPr>
        <w:pStyle w:val="Normal"/>
        <w:rPr/>
      </w:pPr>
      <w:r>
        <w:rPr/>
        <w:t>Quando siamo sul nome della località per la quale abbbbiamo cercato il codice, basta premere le frecce verticali per selezionare le altre località che saranno visualizzate  in ordine alfabet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ggiunta la località interessata, premere tab per avere il relativo codice post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nziante Espos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3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20:05:00Z</dcterms:created>
  <dc:creator>Nunziante</dc:creator>
  <dc:description/>
  <dc:language>en-US</dc:language>
  <cp:lastModifiedBy>Nunziante</cp:lastModifiedBy>
  <dcterms:modified xsi:type="dcterms:W3CDTF">2006-11-04T20:13:00Z</dcterms:modified>
  <cp:revision>13</cp:revision>
  <dc:subject/>
  <dc:title/>
</cp:coreProperties>
</file>